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итања за наставну јединицу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7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финисати течне емулзије. Величина честица унутрашње фаз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ипови емулзиј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дела емулзиј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мена емулзија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д чега зависи избор уљане фазе у формулацији емулзија? Које компоненте се најчешће користе као уљана фаза у емулзијама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 ли је неопходна да емулзија садржи конзервансе и антиоксиданте и због чега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 ли се емулзије сматрају стабилним системима? Образложити одговор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Шта су емулгатори и како се деле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и је маханизам деловања ПАМ у стабилизацији емулзија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Шта представља ХЛБ број и зашто је битно знати вредност ХЛБ броја емулгатора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рактеристике и примери анјонских ПАМ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рактеристике и примери катјонских ПАМ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рактеристике и примери нејонских ПАМ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рактеристике и примери амфотерних ПАМ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Шта су мешани емулгатори и од чега се састоје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Шта је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Cera emulsificans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Навести примере анјонских емулгујућих восков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Којим механизмом полимерни емулгатори стабилизују емулзију? Примери полимерних емулгатор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емулгаторе природног порекл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им механизмом нерастворни емулгатори стабилизују емулзију? Примери нерастворних емулгатор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и видови нестабилности емулзије се сматрају реверзибилним а који иреверзибилним и шта то значи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писати методе израде течних емулзиј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које начине се може одредити тип емулзије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а је разлика између класичних и микроемулзија? Који је састав микроемулзија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11:20:00Z</dcterms:created>
  <dc:creator>0</dc:creator>
  <dc:description/>
  <cp:keywords/>
  <dc:language>en-US</dc:language>
  <cp:lastModifiedBy>0</cp:lastModifiedBy>
  <dcterms:modified xsi:type="dcterms:W3CDTF">2021-07-14T10:51:00Z</dcterms:modified>
  <cp:revision>5</cp:revision>
  <dc:subject/>
  <dc:title/>
</cp:coreProperties>
</file>